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  <w:drawing>
          <wp:inline distT="0" distB="0" distL="0" distR="0">
            <wp:extent cx="509333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3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none"/>
        </w:rPr>
      </w:pPr>
      <w:r>
        <w:rPr>
          <w:b/>
          <w:i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DG 650: PRINCIPAL INTERNSHIP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November 10, 2011</w:t>
      </w:r>
    </w:p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3:45 PM to 4:00 PM __________________________________________________________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4:00 PM to 4:15 PM __________________________________________________________</w:t>
      </w:r>
    </w:p>
    <w:p>
      <w:pPr>
        <w:pStyle w:val="Normal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rPr/>
      </w:pPr>
      <w:r>
        <w:rPr>
          <w:b/>
          <w:sz w:val="28"/>
          <w:szCs w:val="28"/>
          <w:u w:val="none"/>
        </w:rPr>
        <w:t>November 17, 2011</w:t>
      </w:r>
    </w:p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3:45 PM to 4:00 PM __________________________________________________________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4:00 PM to 4:15 PM __________________________________________________________</w:t>
      </w:r>
    </w:p>
    <w:p>
      <w:pPr>
        <w:pStyle w:val="Normal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November 21, 2011</w:t>
      </w:r>
    </w:p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12:30 PM to 12:45 PM ________________________________________________________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1:00 PM to 1:15 PM     ________________________________________________________</w:t>
      </w:r>
    </w:p>
    <w:p>
      <w:pPr>
        <w:pStyle w:val="Normal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rPr/>
      </w:pPr>
      <w:r>
        <w:rPr>
          <w:b/>
          <w:sz w:val="28"/>
          <w:szCs w:val="28"/>
          <w:u w:val="none"/>
        </w:rPr>
        <w:t>November 22, 2011</w:t>
      </w:r>
    </w:p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12:30 PM to 12:45 PM ________________________________________________________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1:00 PM to 1:15 PM     ________________________________________________________</w:t>
      </w:r>
    </w:p>
    <w:p>
      <w:pPr>
        <w:pStyle w:val="Normal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December 1, 2011</w:t>
      </w:r>
    </w:p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3:45 PM to 4:00 PM __________________________________________________________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4:00 PM to 4:15 PM __________________________________________________________</w:t>
      </w:r>
    </w:p>
    <w:p>
      <w:pPr>
        <w:pStyle w:val="Normal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December 8, 2011</w:t>
      </w:r>
    </w:p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3:45 PM to 4:00 PM __________________________________________________________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4:00 PM to 4:15 PM __________________________________________________________</w:t>
      </w:r>
    </w:p>
    <w:p>
      <w:pPr>
        <w:pStyle w:val="Normal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December 15, 2011</w:t>
      </w:r>
    </w:p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3:45 PM to 4:00 PM __________________________________________________________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4:00 PM to 4:15 PM __________________________________________________________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sectPr>
      <w:type w:val="nextPage"/>
      <w:pgSz w:w="12240" w:h="15840"/>
      <w:pgMar w:left="1152" w:right="1152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8:45:00Z</dcterms:created>
  <dc:creator>Robert Salladino</dc:creator>
  <dc:description/>
  <dc:language>en-US</dc:language>
  <cp:lastModifiedBy>Salladino, Dr. Robert</cp:lastModifiedBy>
  <cp:lastPrinted>2011-09-08T15:48:00Z</cp:lastPrinted>
  <dcterms:modified xsi:type="dcterms:W3CDTF">2011-10-31T18:45:00Z</dcterms:modified>
  <cp:revision>2</cp:revision>
  <dc:subject/>
  <dc:title>CABRINI COLLEGE</dc:title>
</cp:coreProperties>
</file>